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503:37985 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1. Общественно-деловые зоны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503:37985 по адресу: Российская Федерация, Ставропольский край, г. Ставрополь, юго-западный район 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4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1-11T11:43:00Z</dcterms:modified>
  <cp:revision>2</cp:revision>
  <dc:subject/>
  <dc:title>Приложение 3</dc:title>
</cp:coreProperties>
</file>